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22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 № 16  г. Кропоткин муниципального образования Кавказский район   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 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режим занятий обучающихся;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об общем стаже работы педагогического работник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«Интернет»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режим занятий обучающихся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организации отсутствуют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комфортной зоны отдыха (ожидания),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ить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- комфортной зоны отдыха (ожидания), оборудованной соответствующей меб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омещения образовательной организации и прилегающая к ней территория не оборудованы с учетом доступности для инвалидов, в частности отсутствует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 организации отсутствуют условия доступности, позволяющие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ние для инвалидов по слуху и зрению звуковой и зрительной 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возможность предоставления  инвалидам по слуху (слуху и зрению) услуги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 xml:space="preserve">Не обеспечена помощь, оказываемая работниками организации, прошедшими необходимое обучение (инструктирование), по сопровождению инвалидов в помещении организации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Авилова Елена Игорьевна,  заведующий МБДОУ д/с № 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Авилова Елена Игорье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282218882</w:t>
      </w:r>
    </w:p>
    <w:sectPr>
      <w:type w:val="nextPage"/>
      <w:pgSz w:orient="landscape" w:w="16838" w:h="11906"/>
      <w:pgMar w:left="1191" w:right="79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8:00Z</dcterms:created>
  <dc:creator>Акиньшин Вадим</dc:creator>
  <dc:description/>
  <dc:language>en-US</dc:language>
  <cp:lastModifiedBy/>
  <cp:lastPrinted>1995-11-21T17:41:00Z</cp:lastPrinted>
  <dcterms:modified xsi:type="dcterms:W3CDTF">2021-03-24T11:40:19Z</dcterms:modified>
  <cp:revision>6</cp:revision>
  <dc:subject/>
  <dc:title/>
</cp:coreProperties>
</file>